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ой комиссии  ОГЭ по инфор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дготовки кадров к работе в предметной комиссии </w:t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64"/>
        <w:gridCol w:w="2941"/>
        <w:gridCol w:w="295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одготовка председателей и членов предметных комиссий по проверке выполнения заданий с развернутым ответом экзаменационных работ ОГЭ 2015 года (РЦРО курсы, Оренбург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 февраля 2015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структаж членов предметной комиссии по вопросам проверки и оценивания экзаменационных работ обучающихся освоивших образовательные программы основного общего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мая 2015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337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102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26"/>
        <w:gridCol w:w="2327"/>
        <w:gridCol w:w="3356"/>
        <w:gridCol w:w="208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эксперт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, категория, стаж работ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  <w:t>Статус эксперта, опыт работы в качестве эксперта</w:t>
            </w:r>
          </w:p>
        </w:tc>
      </w:tr>
      <w:tr>
        <w:trPr>
          <w:trHeight w:val="7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шникова Елиза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с. Чапаевка»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, ВК, стаж  - 28 л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эксперт, 3 год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6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3425"/>
        <w:gridCol w:w="1260"/>
        <w:gridCol w:w="900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астников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а по пятибалльной шкале</w:t>
      </w:r>
    </w:p>
    <w:tbl>
      <w:tblPr>
        <w:tblW w:w="9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7"/>
        <w:gridCol w:w="1862"/>
        <w:gridCol w:w="1167"/>
        <w:gridCol w:w="1167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Всего обуч-ся,  сдававших экзамен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получивших оценку:</w:t>
            </w:r>
          </w:p>
        </w:tc>
      </w:tr>
      <w:tr>
        <w:trPr>
          <w:trHeight w:val="21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0 – 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5 – 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12 – 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18 – 22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Результаты экзамена в баллах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389"/>
        <w:gridCol w:w="1389"/>
        <w:gridCol w:w="1389"/>
        <w:gridCol w:w="1389"/>
        <w:gridCol w:w="139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бал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ыпускни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учшие результаты экзамена (20-22)</w:t>
      </w:r>
      <w:r>
        <w:rPr/>
        <w:t>:</w:t>
      </w:r>
    </w:p>
    <w:tbl>
      <w:tblPr>
        <w:tblW w:w="89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397"/>
        <w:gridCol w:w="4116"/>
        <w:gridCol w:w="92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 обучающего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ушев Денис Дамирови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ОШ №2 п. Новоор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анова Алина Раилевн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ОШ №2 п. Новоор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4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  <w:gridCol w:w="2160"/>
        <w:gridCol w:w="2160"/>
      </w:tblGrid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низ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выс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ичество обуч-ся, подтвердивших школьные оцен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выполнения заданий Части 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1"/>
        <w:gridCol w:w="621"/>
        <w:gridCol w:w="622"/>
        <w:gridCol w:w="621"/>
        <w:gridCol w:w="621"/>
        <w:gridCol w:w="62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авильно выполнивших зад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0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авильно выполнивших зад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выполнения заданий  с развернутым ответом (Часть 2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75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98"/>
        <w:gridCol w:w="718"/>
        <w:gridCol w:w="718"/>
        <w:gridCol w:w="718"/>
        <w:gridCol w:w="718"/>
        <w:gridCol w:w="494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 или 20.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Выделение типичных ошибок учащихся по раздел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Представление и передача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Обработка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Запись средствами ИКТ информации об объектах и процессах, создание и обработка информационных объ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Проектирование и модел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Математические инструменты, электронные табли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autoSpaceDE w:val="false"/>
        <w:ind w:left="2160" w:hanging="360"/>
        <w:rPr/>
      </w:pPr>
      <w:r>
        <w:rPr>
          <w:sz w:val="28"/>
          <w:szCs w:val="28"/>
        </w:rPr>
        <w:t>Организация информационной среды, поиск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Анализ программ 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99"/>
        <w:gridCol w:w="1842"/>
        <w:gridCol w:w="1930"/>
        <w:gridCol w:w="635"/>
        <w:gridCol w:w="636"/>
        <w:gridCol w:w="636"/>
        <w:gridCol w:w="636"/>
      </w:tblGrid>
      <w:tr>
        <w:trPr>
          <w:trHeight w:val="393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>
          <w:trHeight w:val="169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ОУ СОШ № 2 п. Новоорс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 Информатика 5-9 классы Босова Л.Л., Босова А.Ю., 2014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нформатика  9 класс» Босова Л.Л. и др. (базовый уровень) 2014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 п.Новоорс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/>
              <w:t>УМК Босова Л.Л., Босова А.Ю., 2014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нформатика  9 класс» Босова Л.Л. и др. (базовый уровень) 2014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езультаты экзамена показывают, что базовая подготовка учащихся по информатике  сформирована. Успеваемость выпускников, принимавших участие в ОГЭ по информатике, состав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1"/>
          <w:bCs/>
          <w:color w:val="000000"/>
          <w:sz w:val="28"/>
          <w:szCs w:val="28"/>
          <w:shd w:fill="FFFFFF" w:val="clear"/>
        </w:rPr>
        <w:t>100%.  К</w:t>
      </w:r>
      <w:r>
        <w:rPr>
          <w:color w:val="000000"/>
          <w:sz w:val="28"/>
          <w:szCs w:val="28"/>
          <w:shd w:fill="FFFFFF" w:val="clear"/>
        </w:rPr>
        <w:t>ачественно освоили общеобразовательную программу</w:t>
      </w:r>
      <w:r>
        <w:rPr>
          <w:rStyle w:val="Appleconvertedspace"/>
          <w:color w:val="000000"/>
          <w:sz w:val="28"/>
          <w:szCs w:val="28"/>
          <w:shd w:fill="FFFFFF" w:val="clear"/>
        </w:rPr>
        <w:t> 67% </w:t>
      </w:r>
      <w:r>
        <w:rPr>
          <w:color w:val="000000"/>
          <w:sz w:val="28"/>
          <w:szCs w:val="28"/>
          <w:shd w:fill="FFFFFF" w:val="clear"/>
        </w:rPr>
        <w:t>выпуск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организаций.</w:t>
      </w:r>
    </w:p>
    <w:p>
      <w:pPr>
        <w:pStyle w:val="P20"/>
        <w:shd w:fill="FFFFFF" w:val="clear"/>
        <w:spacing w:before="0" w:after="28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основании результатов экзамена по информатике в новой фор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  <w:u w:val="single"/>
        </w:rPr>
        <w:t>необходимо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280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проведение анализа в соответствии с разработанными компонентами мониторинга с целью определения управленческих действий в части содержания математического образования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работу методических объединений учителей информатики в условиях внедрения новых форм проведения итоговой аттестации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проведения государственной (итоговой) аттестации систематически проводить пробные контрольные работы в соответствии с новыми формами проведения экзамена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анализировать результаты проведения экзамена по информатике </w:t>
      </w:r>
      <w:r>
        <w:rPr>
          <w:color w:val="000000"/>
          <w:sz w:val="28"/>
          <w:szCs w:val="28"/>
          <w:u w:val="single"/>
        </w:rPr>
        <w:t>в новой форме в 2015 году</w:t>
      </w:r>
      <w:r>
        <w:rPr>
          <w:color w:val="000000"/>
          <w:sz w:val="28"/>
          <w:szCs w:val="28"/>
        </w:rPr>
        <w:t xml:space="preserve"> на заседаниях школьных методических объединений и принять меры по повышению качества преподавания информатики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ять тестовые технологии при осуществлении контроля уровня учащихся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 внимания уделять не только отработке навыков в решении однотипных заданий, но и выработке определенной системы знаний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истематизации знаний по предмету, расширения свойств, приемов решения использовать дополнительные учебники,  дополнительные дидактические материалы, ЭОР, Интернет;</w:t>
      </w:r>
    </w:p>
    <w:p>
      <w:pPr>
        <w:pStyle w:val="P16"/>
        <w:shd w:fill="FFFFFF" w:val="clear"/>
        <w:ind w:left="360" w:hanging="0"/>
        <w:jc w:val="both"/>
        <w:rPr/>
      </w:pPr>
      <w:r>
        <w:rPr>
          <w:rStyle w:val="S3"/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честве необходимого условия успешной подготовки выпускников к сдаче экзамена использовать элективные курсы, направленные на формирование у школьников умений выполнять задания повышенного и высокого уровня слож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, с которыми столкнулись члены предметной комиссии.</w:t>
      </w:r>
    </w:p>
    <w:p>
      <w:pPr>
        <w:pStyle w:val="P6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 членов предметной комиссии не возникло трудностей при проверке экзаменационных рабо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3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66"/>
        </w:tabs>
        <w:ind w:left="426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5:00Z</dcterms:created>
  <dc:creator>Скурыдина</dc:creator>
  <dc:description/>
  <cp:keywords/>
  <dc:language>en-US</dc:language>
  <cp:lastModifiedBy>Admin</cp:lastModifiedBy>
  <cp:lastPrinted>2010-04-23T14:41:00Z</cp:lastPrinted>
  <dcterms:modified xsi:type="dcterms:W3CDTF">2015-06-24T07:31:00Z</dcterms:modified>
  <cp:revision>12</cp:revision>
  <dc:subject/>
  <dc:title>План аналитического отчета территориальных предметных комиссий</dc:title>
</cp:coreProperties>
</file>